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Предел ожидания</w:t>
      </w:r>
    </w:p>
    <w:p>
      <w:pPr>
        <w:pStyle w:val="Normal"/>
        <w:rPr/>
      </w:pPr>
      <w:r>
        <w:rPr/>
        <w:t>Перевал не был особенно высок, но его нередко затягивали облака, сползавшие с окружающих пиков: чаще с неприступного, почти чёрного обелиска справа, реже со сдвоенного купола слева. Однако сегодня и купол, и обелиск чётко рисовались в безоблачно-синем небе, — а облака, словно обезумев, пёрли и пёрли на перевал снизу, с Той Стороны, громоздясь в проёме хребта, словно гора подушек, быстро расслаиваясь по краям и истончаясь в языки тумана, самые дальние из которых уже лизали подножие стерегущей перевал крепости. С дозорной башни, кроме обычного часового, наблюдали эту картину четверо.</w:t>
      </w:r>
    </w:p>
    <w:p>
      <w:pPr>
        <w:pStyle w:val="Normal"/>
        <w:rPr/>
      </w:pPr>
      <w:r>
        <w:rPr/>
        <w:t xml:space="preserve">— </w:t>
      </w:r>
      <w:r>
        <w:rPr/>
        <w:t>Необычайно мощное испарение, — негромко рассуждал консультант как бы сам с собой, не отрывая взгляд от клубящейся белой массы. — Такое впечатление, что не меньше четверти нижней части ледника уже ушло в воздух. Страшно представить, какое потребовалось количество жара. Может быть, всё-таки дракон?</w:t>
      </w:r>
    </w:p>
    <w:p>
      <w:pPr>
        <w:pStyle w:val="Normal"/>
        <w:rPr/>
      </w:pPr>
      <w:r>
        <w:rPr/>
        <w:t>Комендант неприязненно скривился; шрамы на его лице делали эту гримасу почти зловещей. Консультант его раздражал. Это был новый консультант, совсем зелёный, только что присланный из округа, и комендант ещё скучал по убывшему в отставку на пенсион прежнему, с которым они притёрлись за долгие годы... хотя, говоря по правде, из старика уже песок сыпался. Особенно раздражал оптический прибор на глазах молодого человека, пластина радужного стекла, пристроенная на носу, из-за которой невозможно было встретиться с ним взглядом.</w:t>
      </w:r>
    </w:p>
    <w:p>
      <w:pPr>
        <w:pStyle w:val="Normal"/>
        <w:rPr/>
      </w:pPr>
      <w:r>
        <w:rPr/>
        <w:t xml:space="preserve">— </w:t>
      </w:r>
      <w:r>
        <w:rPr/>
        <w:t>Дракона мы бы уже услышали. И, скорее всего, увидели. С какой стати дракону уничтожать ледник? Они выбирают цели поинтереснее.</w:t>
      </w:r>
    </w:p>
    <w:p>
      <w:pPr>
        <w:pStyle w:val="Normal"/>
        <w:rPr/>
      </w:pPr>
      <w:r>
        <w:rPr/>
        <w:t xml:space="preserve">— </w:t>
      </w:r>
      <w:r>
        <w:rPr/>
        <w:t>А этому с какой стати?.. — вопрос повис в воздухе. Чуть погодя консультант продолжил: — Какие ещё бывают огненные чудовища? Может быть, агонист?</w:t>
      </w:r>
    </w:p>
    <w:p>
      <w:pPr>
        <w:pStyle w:val="Normal"/>
        <w:rPr/>
      </w:pPr>
      <w:r>
        <w:rPr/>
        <w:t xml:space="preserve">— </w:t>
      </w:r>
      <w:r>
        <w:rPr/>
        <w:t>Агонист в одиночку не появляется, — устало напомнил комендант и обернулся к стоящему в стороне потуземцу: — Эй ты, подойди!</w:t>
      </w:r>
    </w:p>
    <w:p>
      <w:pPr>
        <w:pStyle w:val="Normal"/>
        <w:rPr/>
      </w:pPr>
      <w:r>
        <w:rPr/>
        <w:t>Потуземец приблизился, сохраняя бесстрастное выражение. Его лицо и грудь, зелёные с оливковыми разводами, тоже покрывали шрамы, только симметричные, нанесённые при прохождении ритуалов взросления. От одного взгляда на эту голую грудь под распахнутой меховой накидкой консультанту сделалось ещё холоднее.</w:t>
      </w:r>
    </w:p>
    <w:p>
      <w:pPr>
        <w:pStyle w:val="Normal"/>
        <w:rPr/>
      </w:pPr>
      <w:r>
        <w:rPr/>
        <w:t xml:space="preserve">— </w:t>
      </w:r>
      <w:r>
        <w:rPr/>
        <w:t>Расскажи ещё раз, на что похоже нынешнее порождение?</w:t>
      </w:r>
    </w:p>
    <w:p>
      <w:pPr>
        <w:pStyle w:val="Normal"/>
        <w:rPr/>
      </w:pPr>
      <w:r>
        <w:rPr/>
        <w:t xml:space="preserve">— </w:t>
      </w:r>
      <w:r>
        <w:rPr/>
        <w:t>Выполз из Прорвы вчера с восходом луны, — произнёс зеленокожий неожиданно мягким, напевным голосом, совершенно не подходящим к свирепым чертам воина. — Длинный, низкий, величиной с большую скалу. Очень горячий. Всю ночь лежал, остывал. Утром пополз, стал грызть ледяной язык. Делал туман. Молчаливый. Очень большие зубы. Лапы широкие. Бегает быстро. Поворачивается не очень быстро.</w:t>
      </w:r>
    </w:p>
    <w:p>
      <w:pPr>
        <w:pStyle w:val="Normal"/>
        <w:rPr/>
      </w:pPr>
      <w:r>
        <w:rPr/>
        <w:t xml:space="preserve">— </w:t>
      </w:r>
      <w:r>
        <w:rPr/>
        <w:t>Всё это мы уже слышали, — разочарованно протянул консультант. — Почти слово в слово.</w:t>
      </w:r>
    </w:p>
    <w:p>
      <w:pPr>
        <w:pStyle w:val="Normal"/>
        <w:rPr/>
      </w:pPr>
      <w:r>
        <w:rPr/>
        <w:t xml:space="preserve">— </w:t>
      </w:r>
      <w:r>
        <w:rPr/>
        <w:t>Они всегда так, — вставил грамотный молодой стражник, исполнявший обязанности секретаря коменданта, но, удостоившись косого взгляда своего патрона, тут же заткнулся.</w:t>
      </w:r>
    </w:p>
    <w:p>
      <w:pPr>
        <w:pStyle w:val="Normal"/>
        <w:rPr/>
      </w:pPr>
      <w:r>
        <w:rPr/>
        <w:t xml:space="preserve">— </w:t>
      </w:r>
      <w:r>
        <w:rPr/>
        <w:t>А нарисовать сможешь?.. — предложил вдруг консультант и, порывшись в карманах, протянул потуземцу грифель. Пауза протянулась несколько секунд, потом тот косо пожал плечами, взял грифель и, опустившись на корточки, принялся неуклюже черкать прямо на досках настила. Минуту спустя потуземец отодвинулся, а остальные, наоборот, склонились над корявым рисунком.</w:t>
      </w:r>
    </w:p>
    <w:p>
      <w:pPr>
        <w:pStyle w:val="Normal"/>
        <w:rPr/>
      </w:pPr>
      <w:r>
        <w:rPr/>
        <w:t>Изображённая в примитивной, детской манере тварь, насколько можно было судить, напоминала формой тела тюленя, только на четырёх коротких, когтистых лапах. На хвосте расходились веером иглы, а на месте морды оказалось намалёвано что-то непонятное, ряд косых линий, образующих нечто вроде круга или спирали.</w:t>
      </w:r>
    </w:p>
    <w:p>
      <w:pPr>
        <w:pStyle w:val="Normal"/>
        <w:rPr/>
      </w:pPr>
      <w:r>
        <w:rPr/>
        <w:t xml:space="preserve">— </w:t>
      </w:r>
      <w:r>
        <w:rPr/>
        <w:t>Ни на что знакомое не похожа, — постановил комендант, распрямляясь. — Совершенно новое порождение. Уник. Второй за последние полгода. Огонь не выдыхает?</w:t>
      </w:r>
    </w:p>
    <w:p>
      <w:pPr>
        <w:pStyle w:val="Normal"/>
        <w:rPr/>
      </w:pPr>
      <w:r>
        <w:rPr/>
        <w:t>Потуземец мотнул головой, качнулся пучок волос посреди бритого скальпа.</w:t>
      </w:r>
    </w:p>
    <w:p>
      <w:pPr>
        <w:pStyle w:val="Normal"/>
        <w:rPr/>
      </w:pPr>
      <w:r>
        <w:rPr/>
        <w:t xml:space="preserve">— </w:t>
      </w:r>
      <w:r>
        <w:rPr/>
        <w:t>Ничего мы больше не увидим, пока сюда не попрёт. Ждать незачем. Пора будить, — комендант махнул рукой в сторону люка в настиле и потуземец первым послушно двинулся к лестнице. Спускаясь следом, комендант услышал, как за спиной консультант негромко интересуется у секретаря:</w:t>
      </w:r>
    </w:p>
    <w:p>
      <w:pPr>
        <w:pStyle w:val="Normal"/>
        <w:rPr/>
      </w:pPr>
      <w:r>
        <w:rPr/>
        <w:t xml:space="preserve">— </w:t>
      </w:r>
      <w:r>
        <w:rPr/>
        <w:t>Скажите, а почему вы этих... зелёненьких... потуземцами называете? Странное слово, в столице так не говорят...</w:t>
      </w:r>
    </w:p>
    <w:p>
      <w:pPr>
        <w:pStyle w:val="Normal"/>
        <w:rPr/>
      </w:pPr>
      <w:r>
        <w:rPr/>
        <w:t>И неловкий, растерянный ответ:</w:t>
      </w:r>
    </w:p>
    <w:p>
      <w:pPr>
        <w:pStyle w:val="Normal"/>
        <w:rPr/>
      </w:pPr>
      <w:r>
        <w:rPr/>
        <w:t xml:space="preserve">— </w:t>
      </w:r>
      <w:r>
        <w:rPr/>
        <w:t>Так... а как же их ещё называть? Они же на землях живут, которые по Ту Сторону... Не говорить же — потусторонуземцы?...</w:t>
      </w:r>
    </w:p>
    <w:p>
      <w:pPr>
        <w:pStyle w:val="Normal"/>
        <w:rPr/>
      </w:pPr>
      <w:r>
        <w:rPr/>
        <w:t>«Любопытный», — подумал старый вояка, толком не решив, стоит ли раздражаться ещё и на это.</w:t>
      </w:r>
    </w:p>
    <w:p>
      <w:pPr>
        <w:pStyle w:val="Normal"/>
        <w:rPr/>
      </w:pPr>
      <w:r>
        <w:rPr/>
      </w:r>
    </w:p>
    <w:p>
      <w:pPr>
        <w:pStyle w:val="Normal"/>
        <w:rPr/>
      </w:pPr>
      <w:r>
        <w:rPr/>
      </w:r>
    </w:p>
    <w:p>
      <w:pPr>
        <w:pStyle w:val="Normal"/>
        <w:rPr/>
      </w:pPr>
      <w:r>
        <w:rPr/>
        <w:t>Галерея, вырубленная в толще скалы, уходила далеко за пределы жёлтого пятна света — то ли широкий коридор, то ли узкий зал. Сделав всего пару шагов от каменных ступеней, комендант повернулся к стене и поднял фонарь повыше. Осветилась глубокая ниша в человеческий рост; вход преграждала почти незримая грань, даже свет на ней едва мерцал. За прозрачной преградой на массивном топчане неподвижно лежал навзничь, вытянув руки вдоль туловища, человек огромного роста и могучего телосложения; голова по контрасту казалась крохотной. Глаза его были закрыты, казалось, великан спит, но грудь не вздымалась. Консультант сунулся было к табличке, висевшей на стене возле ниши, но комендант нетерпеливо махнул рукой.</w:t>
      </w:r>
    </w:p>
    <w:p>
      <w:pPr>
        <w:pStyle w:val="Normal"/>
        <w:rPr/>
      </w:pPr>
      <w:r>
        <w:rPr/>
        <w:t xml:space="preserve">— </w:t>
      </w:r>
      <w:r>
        <w:rPr/>
        <w:t>Дальше, дальше... Это наш лучший драконоборец. Поэтому рядом со входом: будить приходится часто.</w:t>
      </w:r>
    </w:p>
    <w:p>
      <w:pPr>
        <w:pStyle w:val="Normal"/>
        <w:rPr/>
      </w:pPr>
      <w:r>
        <w:rPr/>
        <w:t xml:space="preserve">— </w:t>
      </w:r>
      <w:r>
        <w:rPr/>
        <w:t>Так, может?..</w:t>
      </w:r>
    </w:p>
    <w:p>
      <w:pPr>
        <w:pStyle w:val="Normal"/>
        <w:rPr/>
      </w:pPr>
      <w:r>
        <w:rPr/>
        <w:t xml:space="preserve">— </w:t>
      </w:r>
      <w:r>
        <w:rPr/>
        <w:t>Нет. — Слово упало веско и окончательно, ясно было, что спорить тут не приходится. — Он хорош против летучих тварей, одиночных, умеренно поворотливых, с длинной шеей. К тому ползучему чучелу нужен другой подход...</w:t>
      </w:r>
    </w:p>
    <w:p>
      <w:pPr>
        <w:pStyle w:val="Normal"/>
        <w:rPr/>
      </w:pPr>
      <w:r>
        <w:rPr/>
        <w:t>Ниши протянулись вглубь подземелья сплошной чередой, через каждые несколько шагов. Во второй лежал человек с непропорционально длинными ногами, в третьей — худощавый, даже в неподвижности своей казавшийся гибким, в четвёртой — приземистый, но мощный карлик... Рядом с каждым стояло прислонённое к стене оружие. У каждого комендант задерживался лишь на несколько секунд, качал головой и шёл дальше, вполголоса комментируя:</w:t>
      </w:r>
    </w:p>
    <w:p>
      <w:pPr>
        <w:pStyle w:val="Normal"/>
        <w:rPr/>
      </w:pPr>
      <w:r>
        <w:rPr/>
        <w:t xml:space="preserve">— </w:t>
      </w:r>
      <w:r>
        <w:rPr/>
        <w:t>Этот мастер убивать скалопрыгов... Этот против гидр... Против подземных чудищ...</w:t>
      </w:r>
    </w:p>
    <w:p>
      <w:pPr>
        <w:pStyle w:val="Normal"/>
        <w:rPr/>
      </w:pPr>
      <w:r>
        <w:rPr/>
        <w:t>Качающийся свет прыгал по грубым скальным поверхностям и прозрачным граням. После второго десятка ниш гротескно искажённые фигуры спящих воинов стали сливаться в мозгу консультанта в единый уродливо-многорукий образ, а комендант всё бубнил:</w:t>
      </w:r>
    </w:p>
    <w:p>
      <w:pPr>
        <w:pStyle w:val="Normal"/>
        <w:rPr/>
      </w:pPr>
      <w:r>
        <w:rPr/>
        <w:t xml:space="preserve">— </w:t>
      </w:r>
      <w:r>
        <w:rPr/>
        <w:t>Истребитель гарпий... Этот против однорогов... Против вьюнов... Против гигантских вепрей...</w:t>
      </w:r>
    </w:p>
    <w:p>
      <w:pPr>
        <w:pStyle w:val="Normal"/>
        <w:rPr/>
      </w:pPr>
      <w:r>
        <w:rPr/>
        <w:t>Охотник на вьюнов был особенно нелеп, сам весь извитый и скрученный, как верёвка. Консультанту захотелось отвести взгляд, но он заставил себя всматриваться пристальней. Теперь это его работа.</w:t>
      </w:r>
    </w:p>
    <w:p>
      <w:pPr>
        <w:pStyle w:val="Normal"/>
        <w:rPr/>
      </w:pPr>
      <w:r>
        <w:rPr/>
        <w:t>На сорок третьей нише стена кончилась, галерея уткнулась в идущую перпендикулярно штольню. Здесь тоже были ниши. На углу комендант остановился в задумчивости.</w:t>
      </w:r>
    </w:p>
    <w:p>
      <w:pPr>
        <w:pStyle w:val="Normal"/>
        <w:rPr/>
      </w:pPr>
      <w:r>
        <w:rPr/>
        <w:t xml:space="preserve">— </w:t>
      </w:r>
      <w:r>
        <w:rPr/>
        <w:t>Кто-то же был у меня на уме... Надо вспомнить... Сейчас... Да. Верно.</w:t>
      </w:r>
    </w:p>
    <w:p>
      <w:pPr>
        <w:pStyle w:val="Normal"/>
        <w:rPr/>
      </w:pPr>
      <w:r>
        <w:rPr/>
        <w:t>Свернув направо, он решительным шагом двинулся почти в самый конец перпендикуляра. У предпоследней ниши остановился, поднёс фонарь прямо к хрустальной грани и удовлетворённо хмыкнул.</w:t>
      </w:r>
    </w:p>
    <w:p>
      <w:pPr>
        <w:pStyle w:val="Normal"/>
        <w:rPr/>
      </w:pPr>
      <w:r>
        <w:rPr/>
        <w:t>Консультант с сомнением разглядывал неподвижного богатыря. Огромный бочкообразный торс, узловатые руки едва не достигают коленей, ноги крепкие, но кривоватые: вероятно, когда воин встанет, они окажутся и вовсе колесом. Низкий лоб с мощными надбровьями, тяжёлая челюсть, не раз перебитый нос.</w:t>
      </w:r>
    </w:p>
    <w:p>
      <w:pPr>
        <w:pStyle w:val="Normal"/>
        <w:rPr/>
      </w:pPr>
      <w:r>
        <w:rPr/>
        <w:t xml:space="preserve">— </w:t>
      </w:r>
      <w:r>
        <w:rPr/>
        <w:t>Вы думаете?</w:t>
      </w:r>
    </w:p>
    <w:p>
      <w:pPr>
        <w:pStyle w:val="Normal"/>
        <w:rPr/>
      </w:pPr>
      <w:r>
        <w:rPr/>
        <w:t>Комендант кивнул.</w:t>
      </w:r>
    </w:p>
    <w:p>
      <w:pPr>
        <w:pStyle w:val="Normal"/>
        <w:rPr/>
      </w:pPr>
      <w:r>
        <w:rPr/>
        <w:t xml:space="preserve">— </w:t>
      </w:r>
      <w:r>
        <w:rPr/>
        <w:t>Я всего раз видел, как он работает. Давно, ещё сопливым новобранцем. Но помню отлично. Он тот, кто нам сейчас нужен.</w:t>
      </w:r>
    </w:p>
    <w:p>
      <w:pPr>
        <w:pStyle w:val="Normal"/>
        <w:rPr/>
      </w:pPr>
      <w:r>
        <w:rPr/>
        <w:t>Консультант колебался. Ему полагалось утвердить решение, но больно уж неказист казался древний воин. Комендант снисходительно вздохнул.</w:t>
      </w:r>
    </w:p>
    <w:p>
      <w:pPr>
        <w:pStyle w:val="Normal"/>
        <w:rPr/>
      </w:pPr>
      <w:r>
        <w:rPr/>
        <w:t xml:space="preserve">— </w:t>
      </w:r>
      <w:r>
        <w:rPr/>
        <w:t>Я ошибался в выборе всего дважды... И ни разу — за последние восемнадцать лет.</w:t>
      </w:r>
    </w:p>
    <w:p>
      <w:pPr>
        <w:pStyle w:val="Normal"/>
        <w:rPr/>
      </w:pPr>
      <w:r>
        <w:rPr/>
        <w:t>Решившись, консультант шагнул вперёд. Встав прямо напротив ниши, он раскинул в стороны руки, напрягся всем телом, вытянулся, застыл на долгие секунды, — а потом вдруг сделал резкое движение запястьями и подбородком, будто рвался из невидимых цепей.</w:t>
      </w:r>
    </w:p>
    <w:p>
      <w:pPr>
        <w:pStyle w:val="Normal"/>
        <w:rPr/>
      </w:pPr>
      <w:r>
        <w:rPr/>
        <w:t>Слабый блик от фонаря на прозрачной стене беззвучно исчез. В тот же миг могучая грудь богатыря плавно пошла вверх, завершая начатый годы назад вдох. Веки дрогнули и открылись. Он прищурился на свет, помедлил, затем сел, опустив ноги на пол. Машинально, не глядя протянул руку к оружию.</w:t>
      </w:r>
    </w:p>
    <w:p>
      <w:pPr>
        <w:pStyle w:val="Normal"/>
        <w:rPr/>
      </w:pPr>
      <w:r>
        <w:rPr/>
        <w:t>«Снял стазис с одной попытки, — отметил про себя комендант. — Пожалуй, из парня всё-таки выйдет толк».</w:t>
      </w:r>
    </w:p>
    <w:p>
      <w:pPr>
        <w:pStyle w:val="Normal"/>
        <w:rPr/>
      </w:pPr>
      <w:r>
        <w:rPr/>
      </w:r>
    </w:p>
    <w:p>
      <w:pPr>
        <w:pStyle w:val="Normal"/>
        <w:rPr/>
      </w:pPr>
      <w:r>
        <w:rPr/>
      </w:r>
    </w:p>
    <w:p>
      <w:pPr>
        <w:pStyle w:val="Normal"/>
        <w:rPr/>
      </w:pPr>
      <w:r>
        <w:rPr/>
        <w:t>Специалист против ползучих чудовищ не слишком спешил рассеять сомнения консультанта. На все сообщения о порождении Прорвы, с которым ему предстояло встретиться, отвечал невразумительным мычанием. Так же рассеянно выслушал повторённую в очередной раз речь потуземца, поразглядывал картинку, нацарапанную на башенной площадке, мазнул взглядом по неправильной туче — по правде говоря, смотреть было и не на что, сплошной туман, подступивший к стенам уже вплотную. Быстро, но плотно перекусил в солдатской столовой. Не расставался со своим странным разлапистым оружием со множеством лезвий, которое был вынужден всё время держать в руках — никакие ножны для него не годились. И только уже собираясь за ворота, обратился, наконец, скрипучим невыразительным голосом к провожавшим с несколькими фразами. По его мнению, поставленная чудовищем завеса уже почти достигла окончательной плотности, скоро оно пойдёт на прорыв. Богатырь намеревался перехватить его на выходе из теснины, за вторым поворотом с той стороны перевала, где громоздилось много каменных глыб, способных послужить укрытием. Затем повернулся и, не прощаясь, шагнул на мост, сопровождаемый безмолвным потуземцем. Навстречу им из тумана вынырнули несколько фигур — соплеменники потуземца, которых не впустили в крепость. Несколько шагов, и вся группа растворилась в тумане.</w:t>
      </w:r>
    </w:p>
    <w:p>
      <w:pPr>
        <w:pStyle w:val="Normal"/>
        <w:rPr/>
      </w:pPr>
      <w:r>
        <w:rPr/>
        <w:t>Консультант обернулся на коменданта крепости, задрав свой оптический прибор на лоб. Круглые безбровые глаза смотрели беззащитно, по-детски.</w:t>
      </w:r>
    </w:p>
    <w:p>
      <w:pPr>
        <w:pStyle w:val="Normal"/>
        <w:rPr/>
      </w:pPr>
      <w:r>
        <w:rPr/>
        <w:t xml:space="preserve">— </w:t>
      </w:r>
      <w:r>
        <w:rPr/>
        <w:t>Как же он в тумане?.. Не видно же и не слышно ничего! Стоит упасть, зверь размолотит его в кашу, сварит раскалённым паром! Ноги...</w:t>
      </w:r>
    </w:p>
    <w:p>
      <w:pPr>
        <w:pStyle w:val="Normal"/>
        <w:rPr/>
      </w:pPr>
      <w:r>
        <w:rPr/>
        <w:t xml:space="preserve">— </w:t>
      </w:r>
      <w:r>
        <w:rPr/>
        <w:t>Он очень легко вскакивает. Как детская игрушка с грузиком внизу, знаете?.. Отлично ориентируется на слух, а зрение всё равно слабое, так что в тумане будет как дома. Кожу видели? Дублёная, кипятком не обваришь, не то что паром...</w:t>
      </w:r>
    </w:p>
    <w:p>
      <w:pPr>
        <w:pStyle w:val="Normal"/>
        <w:rPr>
          <w:lang w:val="en-US"/>
        </w:rPr>
      </w:pPr>
      <w:r>
        <w:rPr/>
        <w:t>Комендант говорил снисходительно, словно утешая неразумного малыша, но нечестно было бы сказать, что его собственную грудь совсем не точил червячок тревоги.</w:t>
      </w:r>
    </w:p>
    <w:p>
      <w:pPr>
        <w:pStyle w:val="Normal"/>
        <w:rPr>
          <w:lang w:val="en-US"/>
        </w:rPr>
      </w:pPr>
      <w:r>
        <w:rPr>
          <w:lang w:val="en-US"/>
        </w:rPr>
      </w:r>
    </w:p>
    <w:p>
      <w:pPr>
        <w:pStyle w:val="Heading4"/>
        <w:ind w:left="567" w:hanging="0"/>
        <w:rPr/>
      </w:pPr>
      <w:r>
        <w:rPr/>
        <w:t>* * *</w:t>
      </w:r>
    </w:p>
    <w:p>
      <w:pPr>
        <w:pStyle w:val="Normal"/>
        <w:rPr/>
      </w:pPr>
      <w:r>
        <w:rPr/>
        <w:t>По традиции победитель доставлял в крепость часть тела убитого им чудовища, в качестве трофея и подтверждения. Головы, хвосты, лапы украшали все залы и переходы укрепления. Части тела ледогрыза, как уже стали именовать тюленеобразного монстра, были слишком массивны, и пришлось вырубить из его башки одну из массивных костяных пластин, заменявших зубы — именно ими, как огромной фрезой, зверь крушил лёд, отправляя осколки в пышущий жаром зоб и выпуская пар из дыхала на макушке. Даже пластина оказалась великовата, её пришлось тащить за собой, как сани. Когда следующим утром волочивший свой груз Пробуждённый показался из редеющего тумана, навстречу ему уже двигалась от ворот малочисленная группа встречающих.</w:t>
      </w:r>
    </w:p>
    <w:p>
      <w:pPr>
        <w:pStyle w:val="Normal"/>
        <w:rPr/>
      </w:pPr>
      <w:r>
        <w:rPr/>
        <w:t xml:space="preserve">— </w:t>
      </w:r>
      <w:r>
        <w:rPr/>
        <w:t>Ты хорошо исполнил свой долг, воин! — торжественно провозгласил комендант самым официальным тоном. — Ты избавил цивилизованный мир от очередной угрозы и спас множество жизней мирных граждан. Благодарю тебя от имени народа и государства... и от своего лично. Теперь тебя ожидает чествование, торжественный пир и внимание прекрасных жриц Ололы, а затем несколько дней на отдых и упражнения перед новым погружением в ожидание вне границ Времени...</w:t>
      </w:r>
    </w:p>
    <w:p>
      <w:pPr>
        <w:pStyle w:val="Normal"/>
        <w:rPr/>
      </w:pPr>
      <w:r>
        <w:rPr/>
        <w:t>На последнем слове комендант осёкся. Было в выражении лица триумфатора что-то настораживающее. Как-то очень уж криво он ухмылялся, больно двусмысленно покачивал головой...</w:t>
      </w:r>
    </w:p>
    <w:p>
      <w:pPr>
        <w:pStyle w:val="Normal"/>
        <w:rPr/>
      </w:pPr>
      <w:r>
        <w:rPr/>
        <w:t xml:space="preserve">— </w:t>
      </w:r>
      <w:r>
        <w:rPr/>
        <w:t>Никаких ожиданий, — сипло произнёс монстроборец в образовавшейся тишине. — Хватит. Кончилось моё ожидание. Ухожу со службы.</w:t>
      </w:r>
    </w:p>
    <w:p>
      <w:pPr>
        <w:pStyle w:val="Normal"/>
        <w:rPr/>
      </w:pPr>
      <w:r>
        <w:rPr/>
        <w:t>Оглядев потрясённые лица встречающих, он усмехнулся, всё так же криво и невесело, но гораздо шире, чем раньше.</w:t>
      </w:r>
    </w:p>
    <w:p>
      <w:pPr>
        <w:pStyle w:val="Normal"/>
        <w:rPr/>
      </w:pPr>
      <w:r>
        <w:rPr/>
        <w:t xml:space="preserve">— </w:t>
      </w:r>
      <w:r>
        <w:rPr/>
        <w:t>Что смотрите? Я уже восемьсотен лет в погребе пролежал. Срок контракта давно истёк, пора и честь знать. Хочу расчёт. Или Автократору наплевать на свои обещания?</w:t>
      </w:r>
    </w:p>
    <w:p>
      <w:pPr>
        <w:pStyle w:val="Normal"/>
        <w:rPr/>
      </w:pPr>
      <w:r>
        <w:rPr/>
        <w:t xml:space="preserve">— </w:t>
      </w:r>
      <w:r>
        <w:rPr/>
        <w:t>Автократии давно не существует, — выговорил комендант. Он был явно растерян, за десятилетия службы столкнуться с подобной ситуацией пришлось впервые. — Но контракт в силе, Свободное Содружество, государство-правопреемник, обеспечивает своевременное и полное... Средства начисляются, и ты вправе ими распорядиться, как пожелаешь. В крепости есть нотариус. Однако — покинуть службу? А как же защита мира? Нет долга выше, чем твой, — и ты собираешься его бросить?</w:t>
      </w:r>
    </w:p>
    <w:p>
      <w:pPr>
        <w:pStyle w:val="Normal"/>
        <w:rPr/>
      </w:pPr>
      <w:r>
        <w:rPr/>
        <w:t xml:space="preserve">— </w:t>
      </w:r>
      <w:r>
        <w:rPr/>
        <w:t>Пусть кто-нибудь другой. С меня хватит.</w:t>
      </w:r>
    </w:p>
    <w:p>
      <w:pPr>
        <w:pStyle w:val="Normal"/>
        <w:rPr/>
      </w:pPr>
      <w:r>
        <w:rPr/>
        <w:t>Пауза тянулась и тянулась. Дыхание людей повисало струйками пара в морозном воздухе.</w:t>
      </w:r>
    </w:p>
    <w:p>
      <w:pPr>
        <w:pStyle w:val="Normal"/>
        <w:rPr/>
      </w:pPr>
      <w:r>
        <w:rPr/>
        <w:t xml:space="preserve">— </w:t>
      </w:r>
      <w:r>
        <w:rPr/>
        <w:t>Будь добр пройти в мой кабинет, — сухо предложил комендант. — Нужно заполнить бумаги. Соблюсти формальности.</w:t>
      </w:r>
    </w:p>
    <w:p>
      <w:pPr>
        <w:pStyle w:val="Normal"/>
        <w:rPr/>
      </w:pPr>
      <w:r>
        <w:rPr/>
        <w:t xml:space="preserve">— </w:t>
      </w:r>
      <w:r>
        <w:rPr/>
        <w:t>Только имей в виду, офицер, без глупостей, — проскрипел в ответ древний воитель. — Задавить меня числом твои люди могут, но принудить к чему-то — нет.</w:t>
      </w:r>
    </w:p>
    <w:p>
      <w:pPr>
        <w:pStyle w:val="Normal"/>
        <w:rPr>
          <w:lang w:val="en-US"/>
        </w:rPr>
      </w:pPr>
      <w:r>
        <w:rPr>
          <w:lang w:val="en-US"/>
        </w:rPr>
      </w:r>
    </w:p>
    <w:p>
      <w:pPr>
        <w:pStyle w:val="Normal"/>
        <w:rPr>
          <w:lang w:val="en-US"/>
        </w:rPr>
      </w:pPr>
      <w:r>
        <w:rPr>
          <w:lang w:val="en-US"/>
        </w:rPr>
      </w:r>
    </w:p>
    <w:p>
      <w:pPr>
        <w:pStyle w:val="Normal"/>
        <w:rPr/>
      </w:pPr>
      <w:r>
        <w:rPr/>
        <w:t>К моменту произнесения последних слов консультанта уже не было среди встречающих. Понемногу пятясь, он отступил к воротам, зашёл за створку, развернулся и помчался бегом через плац к главному входу. Когда комендант со взбунтовавшимся Пробуждённым вошли в кабинет, консультант уже сидел там, сбоку от письменного стола, и держал на коленях глиняную табличку, ту самую, что висела рядом с нишей стазиса. Именно в таком виде хранились личные дела Спящих, бумага и даже пергамент слишком быстро ветшали. Зрительная пластина посверкивала отсветами пламени очага — как показалось ссутулившемуся коменданту, с неуместным самодовольством.</w:t>
      </w:r>
    </w:p>
    <w:p>
      <w:pPr>
        <w:pStyle w:val="Normal"/>
        <w:rPr/>
      </w:pPr>
      <w:r>
        <w:rPr/>
        <w:t xml:space="preserve">— </w:t>
      </w:r>
      <w:r>
        <w:rPr/>
        <w:t>Садись, — комендант махнул рукой в сторону свободного сиденья, сам проходя за стол. Казалось, к ногам привязали по чугунному шару. Убийца ледогрыза непринуждённо расселся в простом деревянном кресле для посетителей. Не приходилось сомневаться: он всё решил для себя окончательно и колебаний не будет. — Нотариус сейчас подойдёт.</w:t>
      </w:r>
    </w:p>
    <w:p>
      <w:pPr>
        <w:pStyle w:val="Normal"/>
        <w:rPr/>
      </w:pPr>
      <w:r>
        <w:rPr/>
        <w:t xml:space="preserve">— </w:t>
      </w:r>
      <w:r>
        <w:rPr/>
        <w:t>А пока мы ждём, — тут же подхватил консультант, — разрешите задать вам всего несколько вопросов. Просто уточнить кое-то, безо всяких обязательств с вашей стороны...</w:t>
      </w:r>
    </w:p>
    <w:p>
      <w:pPr>
        <w:pStyle w:val="Normal"/>
        <w:rPr/>
      </w:pPr>
      <w:r>
        <w:rPr/>
        <w:t>Богатырь глянул на него с насмешкой и равнодушно пожал плечами.</w:t>
      </w:r>
    </w:p>
    <w:p>
      <w:pPr>
        <w:pStyle w:val="Normal"/>
        <w:rPr/>
      </w:pPr>
      <w:r>
        <w:rPr/>
        <w:t xml:space="preserve">— </w:t>
      </w:r>
      <w:r>
        <w:rPr/>
        <w:t>Задавай.</w:t>
      </w:r>
    </w:p>
    <w:p>
      <w:pPr>
        <w:pStyle w:val="Normal"/>
        <w:rPr/>
      </w:pPr>
      <w:r>
        <w:rPr/>
        <w:t>Консультант бросил взгляд на глиняную табличку, затем чуть подался к Пробуждённому, уставив на него свой зрительный прибор.</w:t>
      </w:r>
    </w:p>
    <w:p>
      <w:pPr>
        <w:pStyle w:val="Normal"/>
        <w:rPr/>
      </w:pPr>
      <w:r>
        <w:rPr/>
        <w:t xml:space="preserve">— </w:t>
      </w:r>
      <w:r>
        <w:rPr/>
        <w:t>Скажите, кто нынешний Архирегистратор в Катанабассе?</w:t>
      </w:r>
    </w:p>
    <w:p>
      <w:pPr>
        <w:pStyle w:val="Normal"/>
        <w:rPr/>
      </w:pPr>
      <w:r>
        <w:rPr/>
        <w:t>Такого вопроса воитель явно не ожидал.</w:t>
      </w:r>
    </w:p>
    <w:p>
      <w:pPr>
        <w:pStyle w:val="Normal"/>
        <w:rPr/>
      </w:pPr>
      <w:r>
        <w:rPr/>
        <w:t xml:space="preserve">— </w:t>
      </w:r>
      <w:r>
        <w:rPr/>
        <w:t>Кто? — прохрипел он, уставившись в ответ на консультанта. — Где?</w:t>
      </w:r>
    </w:p>
    <w:p>
      <w:pPr>
        <w:pStyle w:val="Normal"/>
        <w:rPr/>
      </w:pPr>
      <w:r>
        <w:rPr/>
        <w:t>Вместо пояснений молодой человек удовлетворённо кивнул, будто делая мысленно какую-то отметку на память, и продолжил:</w:t>
      </w:r>
    </w:p>
    <w:p>
      <w:pPr>
        <w:pStyle w:val="Normal"/>
        <w:rPr/>
      </w:pPr>
      <w:r>
        <w:rPr/>
        <w:t xml:space="preserve">— </w:t>
      </w:r>
      <w:r>
        <w:rPr/>
        <w:t>Каков текущий курс золотого табора Гильдии к чертамскому дециганку?</w:t>
      </w:r>
    </w:p>
    <w:p>
      <w:pPr>
        <w:pStyle w:val="Normal"/>
        <w:rPr/>
      </w:pPr>
      <w:r>
        <w:rPr/>
        <w:t>До богатыря начало доходить, куда клонится разговор. Он чуть выпрямился в кресле, лицо его приняло высокомерный вид.</w:t>
      </w:r>
    </w:p>
    <w:p>
      <w:pPr>
        <w:pStyle w:val="Normal"/>
        <w:rPr/>
      </w:pPr>
      <w:r>
        <w:rPr/>
        <w:t xml:space="preserve">— </w:t>
      </w:r>
      <w:r>
        <w:rPr/>
        <w:t>Ну, уж с этим проблем не будет. Узнать нетрудно.</w:t>
      </w:r>
    </w:p>
    <w:p>
      <w:pPr>
        <w:pStyle w:val="Normal"/>
        <w:rPr/>
      </w:pPr>
      <w:r>
        <w:rPr/>
        <w:t xml:space="preserve">— </w:t>
      </w:r>
      <w:r>
        <w:rPr/>
        <w:t>Было бы нетрудно, если бы этот курс не был подвержен постоянным изменениям, как сезонным, так и апериодическим, например, в зависимости от погоды. В современной финансовой системе это важный фактор, на этом капиталы теряли, знаете ли... По каким признакам жители Ольской равнины отличают чужестранцев? Какие документы требуются для получения постоянного вида на жительство в городах-государствах Юга? Сколько тягловых животных вправе иметь один полноправный гражданин неблагородного происхождения? Какие виды оружия допускается использовать в гражданской дуэли? Каковы сословные ограничения на участие в торговых и коммерческих предприятиях? Наиболее популярный стиль фехтования босийской саблей? Какова зависимость между модой и трудовой занятостью в Столице?</w:t>
      </w:r>
    </w:p>
    <w:p>
      <w:pPr>
        <w:pStyle w:val="Normal"/>
        <w:rPr/>
      </w:pPr>
      <w:r>
        <w:rPr/>
        <w:t>С каждым новым вопросом лицо воителя делалось чуть более замкнутым и враждебным. Комендант, напротив, поднял взгляд от столешницы и чуть просветлел, хотя улыбаться пока не решался.</w:t>
      </w:r>
    </w:p>
    <w:p>
      <w:pPr>
        <w:pStyle w:val="Normal"/>
        <w:rPr/>
      </w:pPr>
      <w:r>
        <w:rPr/>
        <w:t xml:space="preserve">— </w:t>
      </w:r>
      <w:r>
        <w:rPr/>
        <w:t>Вообще, — продолжал консультант уже мягче, заботливей, — чем вы рассчитываете зарабатывать себе на жизнь?</w:t>
      </w:r>
    </w:p>
    <w:p>
      <w:pPr>
        <w:pStyle w:val="Normal"/>
        <w:rPr/>
      </w:pPr>
      <w:r>
        <w:rPr/>
        <w:t>Только через пару секунд до богатыря дошло, что на сей раз вопрос требует ответа. Он разлепил упрямо сжатые губы.</w:t>
      </w:r>
    </w:p>
    <w:p>
      <w:pPr>
        <w:pStyle w:val="Normal"/>
        <w:rPr/>
      </w:pPr>
      <w:r>
        <w:rPr/>
        <w:t xml:space="preserve">— </w:t>
      </w:r>
      <w:r>
        <w:rPr/>
        <w:t>Расчёт... Это ведь немаленькая сумма? — хриплый голос прозвучал почти просительно. — Я бы купил дом...</w:t>
      </w:r>
    </w:p>
    <w:p>
      <w:pPr>
        <w:pStyle w:val="Normal"/>
        <w:rPr/>
      </w:pPr>
      <w:r>
        <w:rPr/>
        <w:t xml:space="preserve">— </w:t>
      </w:r>
      <w:r>
        <w:rPr/>
        <w:t>Разумеется, — охотно согласился консультант. — Я тут немного подсчитал... За восемьсот четырнадцать лет сна и сорок два Пробуждения вам причитается сорок пять с половиной тысяч, плюс-минус несколько процентов. Сумма действительно неплохая, однако не умопомрачительная. Видите ли, инфляция... В общем, виллу на эти деньги купить не получится. Домик в деревне можно, и прожить в разумном достатке, скажем, лет восемь... Десять, если удастся найти хорошую экономку. Потом придётся искать какой-то заработок. И вообще, вы уверены, что это именно то, чего вы хотите — тихая жизнь в деревне? Вас, вероятно, будут сторониться, крестьянам свойственны предрассудки...</w:t>
      </w:r>
    </w:p>
    <w:p>
      <w:pPr>
        <w:pStyle w:val="Normal"/>
        <w:rPr/>
      </w:pPr>
      <w:r>
        <w:rPr/>
        <w:t xml:space="preserve">— </w:t>
      </w:r>
      <w:r>
        <w:rPr/>
        <w:t>Может, наймусь в войско. Уж вряд ли ваши цивилизованные земли настолько цивилизованы, чтобы не было никаких войн...</w:t>
      </w:r>
    </w:p>
    <w:p>
      <w:pPr>
        <w:pStyle w:val="Normal"/>
        <w:rPr/>
      </w:pPr>
      <w:r>
        <w:rPr/>
        <w:t xml:space="preserve">— </w:t>
      </w:r>
      <w:r>
        <w:rPr/>
        <w:t>Вы даже этого точно не знаете, — заметил консультант словно бы вскользь, и тут же продолжил, чуть повысив голос, — однако, конечно, вы правы. Солдаты всегда нужны. Вы готовы стоять со щитом в строю? Совершать длительные пешие переходы, тащить боевые механизмы большого веса и неуклюжести? Кстати, в строй вас могут ещё и не захотеть поставить из-за нестандартной фигуры. Конечно, нестроевые войска, в особенности, землекопы...</w:t>
      </w:r>
    </w:p>
    <w:p>
      <w:pPr>
        <w:pStyle w:val="Normal"/>
        <w:rPr/>
      </w:pPr>
      <w:r>
        <w:rPr/>
        <w:t>Последнее слово повисло в угрюмой тишине и висело долго. Теперь уже Пробуждённый смотрел себе на колени. Наконец он поднял голову.</w:t>
      </w:r>
    </w:p>
    <w:p>
      <w:pPr>
        <w:pStyle w:val="Normal"/>
        <w:rPr/>
      </w:pPr>
      <w:r>
        <w:rPr/>
        <w:t xml:space="preserve">— </w:t>
      </w:r>
      <w:r>
        <w:rPr/>
        <w:t>Так что же... — проговорил он почти шёпотом, так что особенно явен стал его странный, архаичный акцент и неверно ложащиеся ударения, — опять в этот каменный мешок... потом новый зверь, обжорство и подземелье... до конца времени?</w:t>
      </w:r>
    </w:p>
    <w:p>
      <w:pPr>
        <w:pStyle w:val="Normal"/>
        <w:rPr/>
      </w:pPr>
      <w:r>
        <w:rPr/>
        <w:t xml:space="preserve">— </w:t>
      </w:r>
      <w:r>
        <w:rPr/>
        <w:t>Нет, не так долго, — тоже негромко и очень мягко возразил консультант, — скорее, до конца цивилизации. Каких-нибудь сто лет назад Пробуждения происходили раз в месяц, последние годы их приходится производить каждую неделю. Прорва активизируется. Посмотрите на господина коменданта... видите шрамы? Прорыв гарпий, в тот раз было разбужено трое разом, но и они не справились, была атака на крепость, жертвы... А ведь есть ещё Имская Прорва на дальнем Юге, защита там гораздо слабее нашей, и, по последним слухам, возможно, ещё одна в Каргани. Вероятнее всего, до исхода тысячелетия придётся массово пробуждать всех Спящих. К тому времени уже не будет государств, не будет закона — только напуганные, рассеянные люди и блуждающие среди них чудовища... Потребность в профессионалах вашего профиля будет тогда очень острой...</w:t>
      </w:r>
    </w:p>
    <w:p>
      <w:pPr>
        <w:pStyle w:val="Normal"/>
        <w:rPr/>
      </w:pPr>
      <w:r>
        <w:rPr/>
        <w:t>Воин слушал, и на лице его медленно проступала прежняя кривая ухмылка. Похоже, обрисованная картина пришлась ему по нраву. Ещё мгновение, и он легко поднялся, привычно прихватывая разлапистую секиру.</w:t>
      </w:r>
    </w:p>
    <w:p>
      <w:pPr>
        <w:pStyle w:val="Normal"/>
        <w:rPr/>
      </w:pPr>
      <w:r>
        <w:rPr/>
        <w:t xml:space="preserve">— </w:t>
      </w:r>
      <w:r>
        <w:rPr/>
        <w:t>Что ж, красноречивый умник... Твоя взяла. Пожалуй, я подожду ещё.</w:t>
      </w:r>
    </w:p>
    <w:p>
      <w:pPr>
        <w:pStyle w:val="Normal"/>
        <w:rPr/>
      </w:pPr>
      <w:r>
        <w:rPr/>
        <w:t>И шагнул в коридор, где его тут же подхватили под руки, умело избегая топорщащихся лезвий, две юных жрицы Ололы. Нотариус, оценив обстановку, бесшумно убрался прочь. Жрица постарше бросила взгляд на товарок и позволила себе на минутку задержаться, решительно войдя в кабинет. На своих каблуках, с плюмажем из перьев она грозно возвышалась над мужчинами.</w:t>
      </w:r>
    </w:p>
    <w:p>
      <w:pPr>
        <w:pStyle w:val="Normal"/>
        <w:rPr/>
      </w:pPr>
      <w:r>
        <w:rPr/>
        <w:t xml:space="preserve">— </w:t>
      </w:r>
      <w:r>
        <w:rPr/>
        <w:t>Как вам это нравится? — бросила она коменданту, сверкая глазами. — Психологический срыв! Кое-кто плохо сделал свою работу! Я бы нашла пару тёплых слов для своей предшественницы...</w:t>
      </w:r>
    </w:p>
    <w:p>
      <w:pPr>
        <w:pStyle w:val="Normal"/>
        <w:rPr/>
      </w:pPr>
      <w:r>
        <w:rPr/>
        <w:t xml:space="preserve">— </w:t>
      </w:r>
      <w:r>
        <w:rPr/>
        <w:t>Это было тридцать пять лет назад, — рассудительно возразил консультант. — Ну что бы вы могли сказать сейчас этой пожилой женщине, если она, конечно, вообще жива? Не любую душевную мозоль можно исцелить женским теплом...</w:t>
      </w:r>
    </w:p>
    <w:p>
      <w:pPr>
        <w:pStyle w:val="Normal"/>
        <w:rPr/>
      </w:pPr>
      <w:r>
        <w:rPr/>
        <w:t>Жрица, которая тоже была мастером своего дела, лишь покачала головой и, недоверчиво звякнув колокольчиками на сосках, шагнула в коридор, чтобы следовать за подопечным. Консультант вновь задрал на лоб зрительную пластину, счастливо моргая и мальчишески улыбаясь начальству во весь рот.</w:t>
      </w:r>
    </w:p>
    <w:p>
      <w:pPr>
        <w:pStyle w:val="Normal"/>
        <w:rPr/>
      </w:pPr>
      <w:r>
        <w:rPr/>
        <w:t>«Да, — подумалось коменданту, — точно сработаемся. Сколько он успел разузнать со своими вопросами! Шрамы и прочее... Надо будет написать благодарственное письмо в консулат. Хороших ребят присылают».</w:t>
      </w:r>
    </w:p>
    <w:p>
      <w:pPr>
        <w:pStyle w:val="Normal"/>
        <w:widowControl/>
        <w:suppressAutoHyphens w:val="false"/>
        <w:bidi w:val="0"/>
        <w:spacing w:before="0" w:after="120"/>
        <w:ind w:firstLine="567"/>
        <w:jc w:val="both"/>
        <w:rPr/>
      </w:pPr>
      <w:r>
        <w:rPr/>
        <w:t>И он, наконец, позволил себе скупо улыбнуться в отв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5:00Z</dcterms:modified>
  <cp:revision>4</cp:revision>
  <dc:subject/>
  <dc:title>2-я фантЛабораторная работа</dc:title>
</cp:coreProperties>
</file>